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届联合基层工会委员会主席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47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会员（代表）大会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联合基层工会主席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361" w:gutter="0" w:header="0" w:top="1246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cp:keywords/>
  <dc:language>en-US</dc:language>
  <cp:lastModifiedBy>卢志杰</cp:lastModifiedBy>
  <cp:lastPrinted>2010-03-24T08:49:00Z</cp:lastPrinted>
  <dcterms:modified xsi:type="dcterms:W3CDTF">2010-08-27T01:05:00Z</dcterms:modified>
  <cp:revision>27</cp:revision>
  <dc:subject/>
  <dc:title/>
</cp:coreProperties>
</file>