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firstLine="1"/>
        <w:jc w:val="center"/>
        <w:rPr/>
      </w:pPr>
      <w:r>
        <w:rPr>
          <w:rFonts w:eastAsia="黑体;SimHei"/>
          <w:sz w:val="36"/>
        </w:rPr>
        <w:t>第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黑体;SimHei"/>
          <w:sz w:val="36"/>
        </w:rPr>
        <w:t>届工会经费审查委员会主任呈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1080"/>
        <w:gridCol w:w="1260"/>
        <w:gridCol w:w="1260"/>
        <w:gridCol w:w="1210"/>
        <w:gridCol w:w="1080"/>
        <w:gridCol w:w="1440"/>
      </w:tblGrid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生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化</w:t>
            </w:r>
          </w:p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否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单位职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办公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：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传真：</w:t>
            </w:r>
          </w:p>
        </w:tc>
      </w:tr>
      <w:tr>
        <w:trPr>
          <w:trHeight w:val="27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现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举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0"/>
              <w:jc w:val="both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召开会员（代表）大会，应参加选举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实际参加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人，赞成票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票，当选为工会经费审查委员会主任。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TextBody"/>
              <w:ind w:firstLine="560"/>
              <w:jc w:val="both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361" w:gutter="0" w:header="0" w:top="1246" w:footer="992" w:bottom="104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48:00Z</dcterms:created>
  <dc:creator>ui</dc:creator>
  <dc:description/>
  <dc:language>en-US</dc:language>
  <cp:lastModifiedBy>工会</cp:lastModifiedBy>
  <cp:lastPrinted>2010-03-24T08:46:00Z</cp:lastPrinted>
  <dcterms:modified xsi:type="dcterms:W3CDTF">2010-03-24T00:47:00Z</dcterms:modified>
  <cp:revision>27</cp:revision>
  <dc:subject/>
  <dc:title/>
</cp:coreProperties>
</file>