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59" w:right="-458" w:hanging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组 建 基 层 工 会 程 序</w:t>
      </w:r>
    </w:p>
    <w:p>
      <w:pPr>
        <w:pStyle w:val="Normal"/>
        <w:spacing w:lineRule="exact" w:line="440"/>
        <w:ind w:left="-359" w:right="-458" w:hanging="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40"/>
        <w:ind w:left="-359" w:right="-458" w:hanging="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440"/>
        <w:ind w:left="-359" w:right="-458" w:hanging="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成立筹备领导小组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成员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由单位提名。</w:t>
      </w:r>
    </w:p>
    <w:p>
      <w:pPr>
        <w:pStyle w:val="Normal"/>
        <w:spacing w:lineRule="exact" w:line="440"/>
        <w:ind w:left="-359" w:right="-458" w:firstLine="2160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0" cy="495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36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成员先办理加入工会手续。</w:t>
      </w:r>
    </w:p>
    <w:p>
      <w:pPr>
        <w:pStyle w:val="Normal"/>
        <w:spacing w:lineRule="exact" w:line="440"/>
        <w:ind w:left="-359" w:right="-458" w:firstLine="21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报上级工会审批。</w:t>
      </w:r>
    </w:p>
    <w:p>
      <w:pPr>
        <w:pStyle w:val="Normal"/>
        <w:spacing w:lineRule="exact" w:line="440"/>
        <w:ind w:left="-359" w:right="-458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宣传学习工会章程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利用各种宣传途径宣传。</w:t>
      </w:r>
    </w:p>
    <w:p>
      <w:pPr>
        <w:pStyle w:val="Normal"/>
        <w:spacing w:lineRule="exact" w:line="440"/>
        <w:ind w:right="-458" w:firstLine="2400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0" cy="297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36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召开一定会议组织学习。</w:t>
      </w:r>
    </w:p>
    <w:p>
      <w:pPr>
        <w:pStyle w:val="Normal"/>
        <w:spacing w:lineRule="exact" w:line="440"/>
        <w:ind w:left="-359" w:right="-458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发展会员————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向员工发放《入会申请表、会员登记表》。</w:t>
      </w:r>
    </w:p>
    <w:p>
      <w:pPr>
        <w:pStyle w:val="Normal"/>
        <w:spacing w:lineRule="exact" w:line="440"/>
        <w:ind w:right="-458" w:firstLine="2400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318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4pt" to="36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原是会员的把关系转入。</w:t>
      </w:r>
    </w:p>
    <w:p>
      <w:pPr>
        <w:pStyle w:val="Normal"/>
        <w:spacing w:lineRule="exact" w:line="440"/>
        <w:ind w:left="-171" w:right="-458" w:firstLine="2614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筹备领导小组办理会员入会审批手续。</w:t>
      </w:r>
    </w:p>
    <w:p>
      <w:pPr>
        <w:pStyle w:val="Normal"/>
        <w:spacing w:lineRule="exact" w:line="440"/>
        <w:ind w:left="-71" w:right="-458" w:hanging="288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划分工会小组——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根据科室、车间、生产线划分若干小组。</w:t>
      </w:r>
    </w:p>
    <w:p>
      <w:pPr>
        <w:pStyle w:val="Normal"/>
        <w:spacing w:lineRule="exact" w:line="440"/>
        <w:ind w:left="-71" w:right="-458" w:hanging="288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pt" to="36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民主选举工会小组长。</w:t>
      </w:r>
    </w:p>
    <w:p>
      <w:pPr>
        <w:pStyle w:val="Normal"/>
        <w:spacing w:lineRule="exact" w:line="440"/>
        <w:ind w:left="186" w:right="-458" w:hanging="545"/>
        <w:jc w:val="left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推荐工会委员会和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委员候选人数应根据会员多少、按规定确定，一般掌握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经费审查委员会         人，并同时确定经审委员候选人。</w:t>
      </w:r>
    </w:p>
    <w:p>
      <w:pPr>
        <w:pStyle w:val="Normal"/>
        <w:spacing w:lineRule="exact" w:line="440"/>
        <w:ind w:left="-55" w:right="-458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委员候选人       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委员必须以</w:t>
      </w:r>
      <w:r>
        <w:rPr>
          <w:rFonts w:eastAsia="仿宋_GB2312" w:ascii="仿宋_GB2312" w:hAnsi="仿宋_GB2312"/>
          <w:sz w:val="24"/>
        </w:rPr>
        <w:t>5%</w:t>
      </w:r>
      <w:r>
        <w:rPr>
          <w:rFonts w:ascii="仿宋_GB2312" w:hAnsi="仿宋_GB2312" w:eastAsia="仿宋_GB2312"/>
          <w:sz w:val="24"/>
        </w:rPr>
        <w:t>的差额选举产生，经审委员可以等额选举产生。</w:t>
      </w:r>
    </w:p>
    <w:p>
      <w:pPr>
        <w:pStyle w:val="Normal"/>
        <w:spacing w:lineRule="exact" w:line="440"/>
        <w:ind w:left="2893" w:right="-458" w:hanging="480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36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两委委员候选人由工会小组长民主推荐，或与企业党政协商确定，并报上级工会同意。</w:t>
      </w:r>
    </w:p>
    <w:p>
      <w:pPr>
        <w:pStyle w:val="Normal"/>
        <w:spacing w:lineRule="exact" w:line="440"/>
        <w:ind w:left="426" w:right="-458" w:hanging="785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选举工会委员和——  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召开会员或会员代表大会，采取无记名投票方式进行选举。           经审委员         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）委员候选人获得应到会会员或会员代表的半数以上选票时，      </w:t>
      </w:r>
    </w:p>
    <w:p>
      <w:pPr>
        <w:pStyle w:val="Normal"/>
        <w:spacing w:lineRule="exact" w:line="440"/>
        <w:ind w:left="-55" w:right="-458" w:firstLine="3120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0" cy="297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pt" to="36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 xml:space="preserve">始得当选。   </w:t>
      </w:r>
    </w:p>
    <w:p>
      <w:pPr>
        <w:pStyle w:val="Normal"/>
        <w:tabs>
          <w:tab w:val="clear" w:pos="420"/>
          <w:tab w:val="left" w:pos="3600" w:leader="none"/>
        </w:tabs>
        <w:spacing w:lineRule="exact" w:line="440"/>
        <w:ind w:left="426" w:right="-458" w:hanging="785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选举工会正、副主席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正副主席可由会员或会员代表大会直接选举产生，也可由和委员分工            工会委员会选举产生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left="2844" w:right="-458" w:hanging="240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36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委员分工在委员会上进行，一般设组织、宣传、生产、生活、财务、文体、女工委员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left="2879" w:right="-458" w:hanging="3238"/>
        <w:jc w:val="left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63220</wp:posOffset>
                </wp:positionV>
                <wp:extent cx="0" cy="756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.6pt" to="36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上报审批手续——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选举结果情况报告上级工会审批。报告内容要写明应到会和实到会的会员人数或会员代表人数，每个委员得票数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left="2874" w:right="-458" w:hanging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同时填报委员名单呈报表，工会正副主席呈报表和两委委员分工情况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left="2881" w:right="-458" w:hanging="3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审批后工会应办好——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向全体会员公布工会委员会成立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right="-458"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几件事          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向公安局申请刻制工会印章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440"/>
        <w:ind w:right="-458" w:firstLine="2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向市总工会办理银行开户手续和社团法人证书。</w:t>
      </w:r>
    </w:p>
    <w:p>
      <w:pPr>
        <w:pStyle w:val="Normal"/>
        <w:tabs>
          <w:tab w:val="clear" w:pos="420"/>
          <w:tab w:val="left" w:pos="3420" w:leader="none"/>
        </w:tabs>
        <w:spacing w:lineRule="exact" w:line="440"/>
        <w:ind w:right="-458" w:firstLine="2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整理会员入会申请表存档和办理会员证。</w:t>
      </w:r>
    </w:p>
    <w:sectPr>
      <w:footerReference w:type="default" r:id="rId2"/>
      <w:type w:val="nextPage"/>
      <w:pgSz w:w="11906" w:h="16838"/>
      <w:pgMar w:left="1588" w:right="1474" w:gutter="0" w:header="0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29:00Z</dcterms:created>
  <dc:creator>win</dc:creator>
  <dc:description/>
  <dc:language>en-US</dc:language>
  <cp:lastModifiedBy>卢志杰</cp:lastModifiedBy>
  <cp:lastPrinted>2004-02-24T11:25:00Z</cp:lastPrinted>
  <dcterms:modified xsi:type="dcterms:W3CDTF">2008-01-29T08:58:00Z</dcterms:modified>
  <cp:revision>12</cp:revision>
  <dc:subject/>
  <dc:title/>
</cp:coreProperties>
</file>